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330"/>
        <w:gridCol w:w="720"/>
      </w:tblGrid>
      <w:tr>
        <w:trPr>
          <w:tblHeader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pon Sound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moke Grenad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and Grenad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ielhandgranat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belhandgranat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ele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enad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lotov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rty Explosio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val Arty Explosio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wehr254 (r) (MN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user K98k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FGew 256(r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lGew259 (r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auser K 98 ZF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arand Grenad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oped Enfiel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MLE No.4 Mk 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ompson M1A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P 722(f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IA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IA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P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P 717(r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ckers .303 M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ax MG4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ichtes MG4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4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weres MG4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cm Flak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7cm Flak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cm Polst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0cm Bofors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uble 2cm Polst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cm KwK38 L/5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7cm ACC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urfgerat 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nzerschreck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ircraft Rocke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inch morta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inch morta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 Inch Gu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5cm Kwk 42 L/7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0mm spigot mrt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8cm KwK36 L/5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 .50 cal 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pd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8cm FlaK1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8cm KwK43 L/7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F 17pdr A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cm Granatwerf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 inch Morta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in. Morta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in M8 Morta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cm Granatwerf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pd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F 6 pdr 7cwt A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 pdr 7cw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cm Pak3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cm KwK39 L/6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7cm Pak3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mm Hisp. cannons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5mm M8 pack how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62cm Pak36(r) L5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5cm L/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5cm KwK37 L/2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7cm L/4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mm M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5mm Howitz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5cm KwK37 L/2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mm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3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 MG3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3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weres MG3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ax MG3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w MG3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en Mk I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en Mk V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ustpatron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ahvtdgnwf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moke Morta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nzerfaust 3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moke Discharg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xplosives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wehr 43ZF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wehr 4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wehr 242(f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alther P3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ight .30 cal 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ax .30 cal 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g coax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 .30 cal 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w .30 cal 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e 31coax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uad .50 cal 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5cm StuH42 L/2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5cm PAK4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5cm KwK40 L/4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mm M3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5cm leFH18 L/2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f No2 Revolv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f No2 MkII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P 4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MG 120(r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lammenwerf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lammenwerf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ig FT (A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lammenwerf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mall FT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anatbüchse39(G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 98k Schiessbeche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ichtes MG3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 Inch Mortar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-cm-Gr.W.4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lt .45 M19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.13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.12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le 31 Bow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30cal Bow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30cal Coax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SA bow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ESA coax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A Br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re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ckers .303 K-Gun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H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eballte Ladun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.30 cal M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1:41:00Z</dcterms:created>
  <dc:creator>Helen Grubb</dc:creator>
  <dc:description/>
  <dc:language>en-US</dc:language>
  <cp:lastModifiedBy>Helen R. Grubb</cp:lastModifiedBy>
  <dcterms:modified xsi:type="dcterms:W3CDTF">2006-11-16T21:41:00Z</dcterms:modified>
  <cp:revision>2</cp:revision>
  <dc:subject/>
  <dc:title/>
</cp:coreProperties>
</file>